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4824" w:hRule="atLeast"/>
        </w:trPr>
        <w:tc>
          <w:tcPr>
            <w:tcW w:w="9386" w:type="dxa"/>
            <w:tcBorders/>
          </w:tcPr>
          <w:p>
            <w:pPr>
              <w:pStyle w:val="Normal"/>
              <w:snapToGrid w:val="false"/>
              <w:ind w:left="0" w:right="-4421" w:hanging="0"/>
              <w:rPr/>
            </w:pPr>
            <w:r>
              <w:rPr/>
            </w:r>
          </w:p>
          <w:p>
            <w:pPr>
              <w:pStyle w:val="Normal"/>
              <w:ind w:left="492" w:right="-4421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ragraph">
                        <wp:posOffset>-127000</wp:posOffset>
                      </wp:positionV>
                      <wp:extent cx="5856605" cy="26295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6605" cy="2629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22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3880"/>
                                    <w:gridCol w:w="2342"/>
                                    <w:gridCol w:w="80"/>
                                    <w:gridCol w:w="2923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9225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NUOVO STUDIO OSSERVAZIONALE FARMACOLOGIC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9225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I campi contrassegnati con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  <w:t xml:space="preserve"> *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sono obbligatori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9225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Identificazione dello studio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3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Codice dello studio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3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Direzionalit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ZapfDingbats" w:ascii="ZapfDingbats" w:hAnsi="ZapfDingbats"/>
                                            <w:sz w:val="20"/>
                                            <w:szCs w:val="20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Prospettic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3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5" w:type="dxa"/>
                                        <w:gridSpan w:val="3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ZapfDingbats" w:ascii="ZapfDingbats" w:hAnsi="ZapfDingbats"/>
                                            <w:sz w:val="20"/>
                                            <w:szCs w:val="20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Retrospettiv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3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5" w:type="dxa"/>
                                        <w:gridSpan w:val="3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ZapfDingbats" w:ascii="ZapfDingbats" w:hAnsi="ZapfDingbats"/>
                                            <w:sz w:val="20"/>
                                            <w:szCs w:val="20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Trasversa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3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Studio condotto presso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ZapfDingbats" w:ascii="ZapfDingbats" w:hAnsi="ZapfDingbats"/>
                                            <w:sz w:val="20"/>
                                            <w:szCs w:val="20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Strutture sanitarie pubbliche (o ad esse equiparate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3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5" w:type="dxa"/>
                                        <w:gridSpan w:val="3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ZapfDingbats" w:ascii="ZapfDingbats" w:hAnsi="ZapfDingbats"/>
                                            <w:sz w:val="20"/>
                                            <w:szCs w:val="20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Strutture sanitarie priva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3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5" w:type="dxa"/>
                                        <w:gridSpan w:val="3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ZapfDingbats" w:ascii="ZapfDingbats" w:hAnsi="ZapfDingbats"/>
                                            <w:sz w:val="20"/>
                                            <w:szCs w:val="20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Medici di Medicina Generale e/o Pediatri di Libera Scelt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3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5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ZapfDingbats" w:ascii="ZapfDingbats" w:hAnsi="ZapfDingbats"/>
                                            <w:sz w:val="20"/>
                                            <w:szCs w:val="20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Medici che svolgono attivita' libero-professiona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6222" w:type="dxa"/>
                                        <w:gridSpan w:val="2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vanish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vanish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3" w:type="dxa"/>
                                        <w:tcBorders>
                                          <w:left w:val="single" w:sz="4" w:space="0" w:color="000000"/>
                                        </w:tcBorders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vanish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vanish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270" tIns="1270" rIns="1270" bIns="127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1.15pt;height:207.05pt;mso-wrap-distance-left:0pt;mso-wrap-distance-right:7.05pt;mso-wrap-distance-top:0pt;mso-wrap-distance-bottom:0pt;margin-top:-10pt;mso-position-vertical-relative:text;margin-left:0pt;mso-position-horizontal-relative:page">
                      <v:textbox inset="0.00138888888888889in,0.00138888888888889in,0.00138888888888889in,0.00138888888888889in">
                        <w:txbxContent>
                          <w:tbl>
                            <w:tblPr>
                              <w:tblW w:w="92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3880"/>
                              <w:gridCol w:w="2342"/>
                              <w:gridCol w:w="80"/>
                              <w:gridCol w:w="292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225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UOVO STUDIO OSSERVAZIONALE FARMACOLOG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225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I campi contrassegnati con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*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sono obbligatori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225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dentificazione dello studi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odice dello studio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irezionalità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0"/>
                                      <w:szCs w:val="20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rospett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0"/>
                                      <w:szCs w:val="20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etrospetti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0"/>
                                      <w:szCs w:val="20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rasvers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tudio condotto presso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0"/>
                                      <w:szCs w:val="20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trutture sanitarie pubbliche (o ad esse equiparat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0"/>
                                      <w:szCs w:val="20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trutture sanitarie priv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0"/>
                                      <w:szCs w:val="20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Medici di Medicina Generale e/o Pediatri di Libera Scel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0"/>
                                      <w:szCs w:val="20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Medici che svolgono attivita' libero-profession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222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vanish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vanish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3852" w:hRule="atLeast"/>
        </w:trPr>
        <w:tc>
          <w:tcPr>
            <w:tcW w:w="9386" w:type="dxa"/>
            <w:tcBorders/>
          </w:tcPr>
          <w:p>
            <w:pPr>
              <w:pStyle w:val="Normal"/>
              <w:snapToGrid w:val="false"/>
              <w:ind w:left="0" w:right="-4421" w:hanging="0"/>
              <w:rPr/>
            </w:pPr>
            <w:r>
              <w:rPr/>
            </w:r>
          </w:p>
          <w:tbl>
            <w:tblPr>
              <w:tblW w:w="9224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54"/>
              <w:gridCol w:w="4199"/>
              <w:gridCol w:w="1174"/>
              <w:gridCol w:w="3497"/>
            </w:tblGrid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Dati anagrafici dell'organizzazione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727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pecificare il ruolo dell'organizzazione:</w:t>
                  </w:r>
                </w:p>
              </w:tc>
              <w:tc>
                <w:tcPr>
                  <w:tcW w:w="349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Promotore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727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349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Richiedente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Ragione social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azion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ndirizzo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omun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Provincia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ap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Dati anagrafici del promotore (se diverso dal richiedente)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Ragione social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azion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ndirizzo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omun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Provincia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ap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Contact point dello studio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om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ognom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elefono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ax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Fonte del finanziamento dello studio 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i/>
                      <w:sz w:val="20"/>
                      <w:szCs w:val="20"/>
                    </w:rPr>
                    <w:t>(compilare solo nel caso in cui la fonte del finanziamento non coincida con il promotore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55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e diversa dal promotore, indicare la fonte del finanziamento o del co-finanziamento dello studio o del supporto materiale, ove previsto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671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AIFA (bandi per la ricerca indipendente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55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671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UR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55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671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ISS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55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671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CNR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55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671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Fondazione o Ente Benefico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55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671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altro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55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67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pecificar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54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8870" w:type="dxa"/>
                  <w:gridSpan w:val="3"/>
                  <w:tcBorders>
                    <w:left w:val="single" w:sz="4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3383" w:hRule="atLeast"/>
        </w:trPr>
        <w:tc>
          <w:tcPr>
            <w:tcW w:w="9386" w:type="dxa"/>
            <w:tcBorders/>
          </w:tcPr>
          <w:p>
            <w:pPr>
              <w:pStyle w:val="Normal"/>
              <w:snapToGrid w:val="false"/>
              <w:ind w:left="0" w:right="-4421" w:hanging="0"/>
              <w:rPr/>
            </w:pPr>
            <w:r>
              <w:rPr/>
            </w:r>
          </w:p>
          <w:tbl>
            <w:tblPr>
              <w:tblW w:w="923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174"/>
              <w:gridCol w:w="6056"/>
            </w:tblGrid>
            <w:tr>
              <w:trPr>
                <w:trHeight w:val="284" w:hRule="atLeast"/>
              </w:trPr>
              <w:tc>
                <w:tcPr>
                  <w:tcW w:w="923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Descrizione dello studio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itolo dello studio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605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itle of the study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605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opo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6056" w:type="dxa"/>
                  <w:tcBorders>
                    <w:right w:val="single" w:sz="4" w:space="0" w:color="000000"/>
                  </w:tcBorders>
                  <w:vAlign w:val="center"/>
                </w:tcPr>
                <w:tbl>
                  <w:tblPr>
                    <w:tblW w:w="55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7"/>
                    <w:gridCol w:w="2728"/>
                    <w:gridCol w:w="1140"/>
                  </w:tblGrid>
                  <w:tr>
                    <w:trPr>
                      <w:trHeight w:val="139" w:hRule="atLeast"/>
                    </w:trPr>
                    <w:tc>
                      <w:tcPr>
                        <w:tcW w:w="55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vanish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39" w:hRule="atLeast"/>
                    </w:trPr>
                    <w:tc>
                      <w:tcPr>
                        <w:tcW w:w="16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descrittivo </w:t>
                        </w:r>
                      </w:p>
                    </w:tc>
                    <w:tc>
                      <w:tcPr>
                        <w:tcW w:w="27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analitico (eziologico) </w:t>
                        </w:r>
                      </w:p>
                    </w:tc>
                    <w:tc>
                      <w:tcPr>
                        <w:tcW w:w="1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 </w:t>
                        </w:r>
                        <w:r>
                          <w:rPr>
                            <w:rFonts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misto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isegno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6056" w:type="dxa"/>
                  <w:tcBorders>
                    <w:right w:val="single" w:sz="4" w:space="0" w:color="000000"/>
                  </w:tcBorders>
                  <w:vAlign w:val="center"/>
                </w:tcPr>
                <w:tbl>
                  <w:tblPr>
                    <w:tblW w:w="58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2"/>
                    <w:gridCol w:w="1368"/>
                    <w:gridCol w:w="1928"/>
                    <w:gridCol w:w="906"/>
                  </w:tblGrid>
                  <w:tr>
                    <w:trPr>
                      <w:trHeight w:val="130" w:hRule="atLeast"/>
                    </w:trPr>
                    <w:tc>
                      <w:tcPr>
                        <w:tcW w:w="5824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vanish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30" w:hRule="atLeast"/>
                    </w:trPr>
                    <w:tc>
                      <w:tcPr>
                        <w:tcW w:w="16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trasversale </w:t>
                        </w:r>
                      </w:p>
                    </w:tc>
                    <w:tc>
                      <w:tcPr>
                        <w:tcW w:w="13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di coorte </w:t>
                        </w:r>
                      </w:p>
                    </w:tc>
                    <w:tc>
                      <w:tcPr>
                        <w:tcW w:w="19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caso controllo </w:t>
                        </w:r>
                      </w:p>
                    </w:tc>
                    <w:tc>
                      <w:tcPr>
                        <w:tcW w:w="9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altro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605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1" w:hRule="atLeast"/>
              </w:trPr>
              <w:tc>
                <w:tcPr>
                  <w:tcW w:w="31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biettivo primario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605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tbl>
                  <w:tblPr>
                    <w:tblW w:w="5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16"/>
                  </w:tblGrid>
                  <w:tr>
                    <w:trPr>
                      <w:trHeight w:val="121" w:hRule="atLeast"/>
                    </w:trPr>
                    <w:tc>
                      <w:tcPr>
                        <w:tcW w:w="56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vanish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4" w:hRule="atLeast"/>
                    </w:trPr>
                    <w:tc>
                      <w:tcPr>
                        <w:tcW w:w="56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 xml:space="preserve">Efficacia nella pratica clinica (effectiveness) </w:t>
                        </w:r>
                      </w:p>
                    </w:tc>
                  </w:tr>
                  <w:tr>
                    <w:trPr>
                      <w:trHeight w:val="284" w:hRule="atLeast"/>
                    </w:trPr>
                    <w:tc>
                      <w:tcPr>
                        <w:tcW w:w="56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 xml:space="preserve">Sicurezza </w:t>
                        </w:r>
                      </w:p>
                    </w:tc>
                  </w:tr>
                  <w:tr>
                    <w:trPr>
                      <w:trHeight w:val="284" w:hRule="atLeast"/>
                    </w:trPr>
                    <w:tc>
                      <w:tcPr>
                        <w:tcW w:w="56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 xml:space="preserve">Uso del farmaco </w:t>
                        </w:r>
                      </w:p>
                    </w:tc>
                  </w:tr>
                  <w:tr>
                    <w:trPr>
                      <w:trHeight w:val="284" w:hRule="atLeast"/>
                    </w:trPr>
                    <w:tc>
                      <w:tcPr>
                        <w:tcW w:w="56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 xml:space="preserve">Appropriatezza </w:t>
                        </w:r>
                      </w:p>
                    </w:tc>
                  </w:tr>
                  <w:tr>
                    <w:trPr>
                      <w:trHeight w:val="284" w:hRule="atLeast"/>
                    </w:trPr>
                    <w:tc>
                      <w:tcPr>
                        <w:tcW w:w="56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 xml:space="preserve">Farmacoeconomia </w:t>
                        </w:r>
                      </w:p>
                    </w:tc>
                  </w:tr>
                  <w:tr>
                    <w:trPr>
                      <w:trHeight w:val="284" w:hRule="atLeast"/>
                    </w:trPr>
                    <w:tc>
                      <w:tcPr>
                        <w:tcW w:w="56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ZapfDingbats" w:ascii="ZapfDingbats" w:hAnsi="ZapfDingbats"/>
                            <w:sz w:val="20"/>
                            <w:szCs w:val="20"/>
                          </w:rPr>
                          <w:t>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 xml:space="preserve">altro </w:t>
                        </w:r>
                      </w:p>
                    </w:tc>
                  </w:tr>
                  <w:tr>
                    <w:trPr>
                      <w:trHeight w:val="284" w:hRule="atLeast"/>
                    </w:trPr>
                    <w:tc>
                      <w:tcPr>
                        <w:tcW w:w="56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se altro obiettivo primario specificare: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t>se altro obiettivo primario, specificare</w:t>
                  </w:r>
                </w:p>
              </w:tc>
              <w:tc>
                <w:tcPr>
                  <w:tcW w:w="605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escrizione obiettivo primario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605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Primary objectives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605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inalità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6056" w:type="dxa"/>
                  <w:tcBorders>
                    <w:right w:val="single" w:sz="4" w:space="0" w:color="000000"/>
                  </w:tcBorders>
                  <w:vAlign w:val="center"/>
                </w:tcPr>
                <w:tbl>
                  <w:tblPr>
                    <w:tblW w:w="32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70"/>
                  </w:tblGrid>
                  <w:tr>
                    <w:trPr>
                      <w:trHeight w:val="80" w:hRule="atLeast"/>
                    </w:trPr>
                    <w:tc>
                      <w:tcPr>
                        <w:tcW w:w="32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vanish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Conoscitiva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05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en-GB"/>
                    </w:rPr>
                    <w:t xml:space="preserve"> </w:t>
                  </w: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en-GB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  <w:t>PASS (Post Authorization Safety Study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05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79" w:right="0" w:hanging="0"/>
                    <w:rPr/>
                  </w:pP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richiesto da EMA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05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79" w:right="0" w:hanging="0"/>
                    <w:rPr/>
                  </w:pP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richiesto da FDA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05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altro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174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605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e altra finalità, specificar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3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Protocollo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 xml:space="preserve">* 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  <w:vertAlign w:val="superscript"/>
                    </w:rPr>
                    <w:t>1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: </w:t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3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Versione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3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ata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:   </w:t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(gg/mm/aaaa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3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Condizione  clinica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3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umero di soggetti previsti, specificar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3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n Italia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: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 xml:space="preserve">                                                  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3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n UE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 xml:space="preserve">*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3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el Mondo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 xml:space="preserve">*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3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urata prevista dello studio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:                     Unità:      </w:t>
                  </w: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giorni   </w:t>
                  </w: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mesi    </w:t>
                  </w: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anni 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3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ata prevista di fine studio (mm/aaaa)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8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7266" w:hRule="atLeast"/>
        </w:trPr>
        <w:tc>
          <w:tcPr>
            <w:tcW w:w="9386" w:type="dxa"/>
            <w:tcBorders/>
          </w:tcPr>
          <w:p>
            <w:pPr>
              <w:pStyle w:val="Normal"/>
              <w:snapToGrid w:val="false"/>
              <w:ind w:left="0" w:right="-4421" w:hanging="0"/>
              <w:rPr/>
            </w:pPr>
            <w:r>
              <w:rPr/>
            </w:r>
          </w:p>
          <w:tbl>
            <w:tblPr>
              <w:tblW w:w="9224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24"/>
            </w:tblGrid>
            <w:tr>
              <w:trPr>
                <w:trHeight w:val="284" w:hRule="atLeast"/>
              </w:trPr>
              <w:tc>
                <w:tcPr>
                  <w:tcW w:w="92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erapia farmacologica in studio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 xml:space="preserve">*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(ripetere per tutti i farmaci previsti o livelli di ATC previsti di livello III o superiore 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TC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 xml:space="preserve">*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TC descrizione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 xml:space="preserve">*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pecialità medicinale 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odice AIC 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onfezione 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Principio attivo :</w:t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11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1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13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ote 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Dichiarazione condizioni di utilizzo del farmaco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sz w:val="20"/>
                      <w:szCs w:val="20"/>
                    </w:rPr>
                    <w:t>(selezionare tutte le condizioni indicate con l’asterisco e la condizione 3. ove applicabile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80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61"/>
                  </w:tblGrid>
                  <w:tr>
                    <w:trPr>
                      <w:trHeight w:val="134" w:hRule="atLeast"/>
                    </w:trPr>
                    <w:tc>
                      <w:tcPr>
                        <w:tcW w:w="80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vanish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1. Il farmaco viene prescritto nelle indicazioni d'uso autorizzate all'immissione in commercio in Italia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2. La prescrizione del farmaco in esame è parte della normale pratica clinica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3. La decisione di prescrivere il farmaco al singolo soggetto è del tutto indipendente da quella di includere il soggetto stesso nello studio (ove applicabile, es. per studi di coorte prospettici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2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80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61"/>
                  </w:tblGrid>
                  <w:tr>
                    <w:trPr>
                      <w:trHeight w:val="134" w:hRule="atLeast"/>
                    </w:trPr>
                    <w:tc>
                      <w:tcPr>
                        <w:tcW w:w="80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vanish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4. Le procedure diagnostiche e valutative devono corrispondere alla pratica clinica corrent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2152" w:hRule="atLeast"/>
        </w:trPr>
        <w:tc>
          <w:tcPr>
            <w:tcW w:w="9386" w:type="dxa"/>
            <w:tcBorders/>
          </w:tcPr>
          <w:p>
            <w:pPr>
              <w:pStyle w:val="Normal"/>
              <w:snapToGrid w:val="false"/>
              <w:ind w:left="0" w:right="-4421" w:hanging="0"/>
              <w:rPr/>
            </w:pPr>
            <w:r>
              <w:rPr/>
            </w:r>
          </w:p>
          <w:tbl>
            <w:tblPr>
              <w:tblW w:w="9214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607"/>
              <w:gridCol w:w="4607"/>
            </w:tblGrid>
            <w:tr>
              <w:trPr>
                <w:trHeight w:val="284" w:hRule="atLeast"/>
              </w:trPr>
              <w:tc>
                <w:tcPr>
                  <w:tcW w:w="9214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Centro coordinatore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Struttura clinica partecipante allo studio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14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omitato etico competente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Coordinatore / Responsabile dello</w:t>
                  </w:r>
                  <w:r>
                    <w:rPr>
                      <w:rFonts w:cs="Verdana" w:ascii="Verdana" w:hAnsi="Verdana"/>
                      <w:b/>
                      <w:i/>
                      <w:sz w:val="20"/>
                      <w:szCs w:val="20"/>
                    </w:rPr>
                    <w:t xml:space="preserve">  (persona fisica che ha il compito di coordinare lo studio)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 xml:space="preserve"> *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Qualifica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om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ognom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isciplina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14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t xml:space="preserve">Coordinatore/Responsabile dello studio </w:t>
                  </w:r>
                  <w:r>
                    <w:rPr>
                      <w:rFonts w:cs="Verdana" w:ascii="Verdana" w:hAnsi="Verdana"/>
                      <w:i/>
                      <w:iCs/>
                      <w:vanish/>
                      <w:sz w:val="20"/>
                      <w:szCs w:val="20"/>
                    </w:rPr>
                    <w:t>(persona fisica che ha il compito di coordinare lo studio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60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4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60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4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vanish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 xml:space="preserve">Agenzia Italiana del Farmaco – RSO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posOffset>635</wp:posOffset>
              </wp:positionV>
              <wp:extent cx="680085" cy="10668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08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 xml:space="preserve">Pagina </w:t>
                          </w:r>
                          <w:r>
                            <w:rPr>
                              <w:rFonts w:cs="Verdana"/>
                              <w:b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Verdan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Verdan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Verdana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Verdana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 xml:space="preserve"> di </w:t>
                          </w:r>
                          <w:r>
                            <w:rPr>
                              <w:rFonts w:cs="Verdana"/>
                              <w:b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Verdan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Verdana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5pt;height:8.4pt;mso-wrap-distance-left:0pt;mso-wrap-distance-right:0pt;mso-wrap-distance-top:0pt;mso-wrap-distance-bottom:0pt;margin-top:0.05pt;mso-position-vertical-relative:text;margin-left:484.9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Verdana" w:cs="Verdana" w:ascii="Verdana" w:hAnsi="Verdana"/>
                        <w:b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 xml:space="preserve">Pagina </w:t>
                    </w:r>
                    <w:r>
                      <w:rPr>
                        <w:rFonts w:cs="Verdana"/>
                        <w:b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Verdan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rFonts w:cs="Verdan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Verdana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Verdana"/>
                      </w:rPr>
                      <w:fldChar w:fldCharType="end"/>
                    </w: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 xml:space="preserve"> di </w:t>
                    </w:r>
                    <w:r>
                      <w:rPr>
                        <w:rFonts w:cs="Verdana"/>
                        <w:b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Verdan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rFonts w:cs="Verdan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Verdana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tabs>
        <w:tab w:val="clear" w:pos="9638"/>
        <w:tab w:val="center" w:pos="4819" w:leader="none"/>
      </w:tabs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47:00Z</dcterms:created>
  <dc:creator>AIFA</dc:creator>
  <dc:description/>
  <dc:language>en-US</dc:language>
  <cp:lastModifiedBy/>
  <cp:lastPrinted>2013-03-20T19:35:00Z</cp:lastPrinted>
  <dcterms:modified xsi:type="dcterms:W3CDTF">2023-03-06T15:50:32Z</dcterms:modified>
  <cp:revision>76</cp:revision>
  <dc:subject/>
  <dc:title>NUOVO STUDIO OSSERVAZIONALE</dc:title>
</cp:coreProperties>
</file>